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6769-4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augusztu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118/10 hrsz közterület elnev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2022. június 30. napján tartott rendes nyilvános ülésén tárgyalta az azonos című napirendet, mely napirend polgármesteri javaslatra elnapolásra kerül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ek elnevezésének ügye a rendőrség javaslatára került a képviselő-testület elé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apirendet újra előterjesztem tárgyalásr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z 118/10 hrsz-ú (autóbusz pályaudvarról a MOL kút irányába vezető) közterület, utca elnevezési javaslatom a következő: …….</w:t>
      </w:r>
      <w:r>
        <w:rPr>
          <w:rFonts w:eastAsia="Times New Roman" w:cs="Arial" w:ascii="Arial" w:hAnsi="Arial"/>
          <w:b/>
          <w:lang w:eastAsia="hu-HU"/>
        </w:rPr>
        <w:t xml:space="preserve"> utc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nevezésre váró útszakasz tekintetében jelenleg „érintett lakosság” nem található, így hirdetmény közzététele a lakossági vélemény kikérése érdekében nem indokol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I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eastAsia="Times New Roman" w:cs="Arial" w:ascii="Arial" w:hAnsi="Arial"/>
          <w:lang w:eastAsia="hu-HU"/>
        </w:rPr>
        <w:t xml:space="preserve">A Büki u. körforgalomból a Kisfaludy u. irányába vezető útszakasz tekintetében – fenntartva a júniusi rendes ülésre készült előterjesztésben foglaltakat - nem javaslom az ingatlan elnevezését. Szükséges azonban továbbra is a Büki u. körforgalomtól a Kisfaludy utca irányába tartó területrész leválasztása. Amennyiben a telekalakítás megtörténik, a kertvárosias lakóövezetet érintő útszakasz elnevezése megoldhatóvá válik. </w:t>
      </w:r>
      <w:r>
        <w:rPr>
          <w:rFonts w:cs="Arial" w:ascii="Arial" w:hAnsi="Arial"/>
          <w:iCs/>
        </w:rPr>
        <w:t>A Képviselő-testület a telekalakítást követően újra tárgyalja a kialakított közterület elnevezésé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re vonatkozó részletszabályokat az önkormányzat rendelete is megállapíthat. Hévíz Város Önkormányzata Képviselő-testületének a közterületek elnevezéséről, a házszám-megállapítás szabályairól szóló 39/2013. (X. 31.) önkormányzati rendelete az alábbiakról rendelkezik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3. § (1) Hévíz városban minden közterületet el kell nevezni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4) Közterület elnevezésekor figyelemmel kell lenni a helyi hagyományokra, a helytörténeti kutatásokra, a lakosság élő névhasználatára, a magyar nyelv követelményeire, az egyszerűségre és arra, hogy a név a többitől írásban is, hangzásában is jól megkülönböztethető legye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5) Közterület élő személyről nem nevezhető 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4. § (1) A közterület elnevezése és megváltoztatása a Képviselő-testület hatáskörébe tartozi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3) Ha a közterület elnevezésének megváltoztatását az érintett lakosság kezdeményezi, akkor az adott közterületen lakók véleményét ki kell kérni. A lakosság vélemény-nyilvánítása e rendelet alapján történik, azonban a lakosság véleményének a Képviselő-testület döntésére nincs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4) Nem lakossági kezdeményezés esetében a Képviselő-testület kikérheti a közterület elnevezésével, megváltoztatásával érintett lakosság véleményét, azonban a lakosság véleményének a Képviselő-testület döntésére nincsen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5. § Az elnevezésről a Képviselő-testület határozattal dön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7. § (1) A közterületnév megállapításáról, megváltoztatásáról szóló határozatban a Képviselő-testület rendelkezik arról, hogy az új, illetőleg megváltozott közterületnév mely időponttól lép hatályba. A határozatban rendelkeznie kell az utcanév-táblák elhelyezésének határidejérő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2) A Képviselő-testület döntéséről a Polgármesteri Hivatal 30 napon belül köteles értesíteni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az érintett tulajdonosokat (lista szerint, ingatlanonként 1 személyt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az ingatlanügy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települési címnyilvántartást helyben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d) a Magyar Posta hévízi postahivatalá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) a Hévízi Rendőrőrsö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f) a tűzvédelm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) a Keszthelyi Mentőállomás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h) a közműszolgáltatókat (DRV Zrt., E-ON Zrt., Zalaispa Zrt.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) a Földrajzinév-bizottságot valamint a Földmérési és Távérzékelési Intézetet (csak településrész-névvel kapcsolatos döntés esetében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terjesztést arra való tekintettel, hogy azt a júniusi ülés során bizottságok tárgyalták, ismételten nem terjesztem bizottsági tárgyalás elé, mert név javaslat kialakítása még folyamatban van, az a képviselő-testület ülésén kerül ismertetésr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érem az előterjesztés megvitatását, a határozati javaslat elfogadását. A döntés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22. </w:t>
      </w:r>
      <w:r>
        <w:rPr>
          <w:rFonts w:cs="Arial" w:ascii="Arial" w:hAnsi="Arial"/>
          <w:iCs/>
        </w:rPr>
        <w:t xml:space="preserve">október </w:t>
      </w:r>
      <w:r>
        <w:rPr>
          <w:rFonts w:cs="Arial" w:ascii="Arial" w:hAnsi="Arial"/>
        </w:rPr>
        <w:t>1. napi hatállyal a Hévíz 118/10 hrsz-ú - kivett közút – közterületet ………</w:t>
      </w:r>
      <w:r>
        <w:rPr>
          <w:rFonts w:cs="Arial" w:ascii="Arial" w:hAnsi="Arial"/>
          <w:b/>
        </w:rPr>
        <w:t xml:space="preserve"> utcának </w:t>
      </w:r>
      <w:r>
        <w:rPr>
          <w:rFonts w:cs="Arial" w:ascii="Arial" w:hAnsi="Arial"/>
        </w:rPr>
        <w:t>nevezi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felkéri a Hévíz Város Önkormányzat Gazdasági Műszaki Ellátó Szervezet igazgatóját, hogy az utcanév-táblák elhelyezéséről 2022. október 1. napjáig gondoskodjon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 </w:t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Gönye József GAMESZ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ab/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</w:rPr>
        <w:t xml:space="preserve">Határidő: </w:t>
        <w:tab/>
        <w:t>2022. októ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Hévíz Város Önkormányzat Képviselő-testülete elrendeli a Hévíz 064/53, 8543 m2 nagyságú, kivett közút megnevezésű külterületi ingatlan telekalakítását oly módon, hogy a Büki u. körforgalmat és a Kisfaludy utcát összekötő, a kertvárosias lakóövezetet érintő útszakasz önálló helyrajziszámra leválasztásra kerüljön. 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határozat 4. pontja szerinti telekalakítás elvégzéséhez szükséges intézkedések megtételére. 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a telekalakítást követően újra tárgyalja a 064/53. hrsz megosztásával kialakított a Büki u. körforgalmat és a Kisfaludy utcát összekötő új közterület elnevezését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atáridő: </w:t>
        <w:tab/>
        <w:t>2022. dec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0:00Z</dcterms:created>
  <dc:creator>T-Cont Kft</dc:creator>
  <dc:description/>
  <cp:keywords/>
  <dc:language>en-US</dc:language>
  <cp:lastModifiedBy>Lajkó Erzsébet Márta</cp:lastModifiedBy>
  <cp:lastPrinted>2022-06-13T15:31:00Z</cp:lastPrinted>
  <dcterms:modified xsi:type="dcterms:W3CDTF">2022-08-19T06:55:00Z</dcterms:modified>
  <cp:revision>9</cp:revision>
  <dc:subject/>
  <dc:title>Iktatószám: PMK/144/2011</dc:title>
</cp:coreProperties>
</file>